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Reclin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Vito Morbidini</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In some cases, falling asleep could be seen as a kind of burden. Rolling in bed, searching for a comfortable position can cause frustration and stress.</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 seating device which accommodates the need for a transitional position between being awake and falling asleep.</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body-support device where a user can rest, reclining on their side while waiting to fall asleep.</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Wilsonart sample chip icon is placed on the base of the seating device to further strengthen its’ physical and philosophical connection to the ground which supports and enhances its function and desig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6:00Z</dcterms:created>
  <dc:creator>Kristin McGeorge</dc:creator>
  <dc:description/>
  <cp:keywords/>
  <dc:language>en-US</dc:language>
  <cp:lastModifiedBy>Kristin McGeorge</cp:lastModifiedBy>
  <dcterms:modified xsi:type="dcterms:W3CDTF">2012-05-13T16:16:00Z</dcterms:modified>
  <cp:revision>2</cp:revision>
  <dc:subject/>
  <dc:title>Title: The Hub </dc:title>
</cp:coreProperties>
</file>